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 к постановлению</w:t>
      </w:r>
    </w:p>
    <w:p>
      <w:pPr>
        <w:pStyle w:val="Normal"/>
        <w:jc w:val="right"/>
        <w:rPr/>
      </w:pPr>
      <w:r>
        <w:rPr/>
        <w:t>от «____» _____________№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и показатели программы</w:t>
      </w:r>
    </w:p>
    <w:p>
      <w:pPr>
        <w:pStyle w:val="Normal"/>
        <w:jc w:val="right"/>
        <w:rPr/>
      </w:pPr>
      <w:r>
        <w:rPr/>
        <w:t>Таблица 4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260"/>
        <w:gridCol w:w="1080"/>
        <w:gridCol w:w="1080"/>
        <w:gridCol w:w="90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индикатора, показате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hanging="470"/>
              <w:jc w:val="center"/>
              <w:rPr/>
            </w:pPr>
            <w:r>
              <w:rPr/>
            </w:r>
          </w:p>
          <w:p>
            <w:pPr>
              <w:pStyle w:val="Normal"/>
              <w:ind w:left="470" w:hanging="470"/>
              <w:jc w:val="center"/>
              <w:rPr/>
            </w:pPr>
            <w:r>
              <w:rPr/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готовность объект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hanging="47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Cs/>
              </w:rPr>
              <w:t>Берегоукрепление и реконструкция набережной р.Амур, г.Благовеще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Хирургический блок на 300 коек «МУЗ ГКБ 1» г.Благовеще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>
          <w:trHeight w:val="1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гистральные улицы Северного жилого района г.Благовещенска, Амурская область (1-ая очередь ул.50 лет Октября от ул.Кольцевой до ул.Школьн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агистральные улицы Северного планировочного района г.Благовещенска, Амурская область </w:t>
            </w:r>
          </w:p>
          <w:p>
            <w:pPr>
              <w:pStyle w:val="Normal"/>
              <w:ind w:right="-108" w:hanging="0"/>
              <w:rPr/>
            </w:pPr>
            <w:r>
              <w:rPr>
                <w:bCs/>
              </w:rPr>
              <w:t>( ул.Шафира, ул.Муравьева-Амурского, ул.Зеле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</w:rPr>
            </w:pPr>
            <w:r>
              <w:rPr>
                <w:bCs/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й сад на 170 мест в кварталах 424, 449 г.Благовещенс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сад на 170 мест в западной промышленной зоне г.Благовещен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спортивно-оздоровительного комплекса «Юност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ЮКФП «Надежда» в кв.56 г.Благовещенска. Бассейн для обучения детей плаванию (</w:t>
            </w:r>
            <w:r>
              <w:rPr>
                <w:lang w:val="en-US"/>
              </w:rPr>
              <w:t>II</w:t>
            </w:r>
            <w:r>
              <w:rPr/>
              <w:t xml:space="preserve"> этап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 xml:space="preserve">Реконструкция МОАУ СОШ №22 в г.Благовещенск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дорог в районе «5-ой стройки» для обеспечения транспортной инфраструктурой земельных участков, предоставленных многодетным семьям. Улица Ромашковая на участке от ул.Центральная до ул.Энтузиа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дорог в районе «5-ой стройки» для обеспечения транспортной инфраструктурой земельных участков, предоставленных многодетным семьям. Улица Центральная на участке от ул.Театральная до ул.Дальняя г.Благовеще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дорог в районе «5-ой стройки» для обеспечения транспортной инфраструктурой земельных участков, предоставленных многодетным семьям (ул.Придорожная от ул.Центральная до ул.Энтузиастов, ул.Энтузиастов от ул. Придорожная до ул. Театральная, ул.Ромашковая от ул.Центральная до ул.Березова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родское кладбище восточнее 17 км. Новотроицкого шоссе г.Благовещенска (Благоустройство </w:t>
            </w:r>
            <w:r>
              <w:rPr>
                <w:lang w:val="en-US"/>
              </w:rPr>
              <w:t>II</w:t>
            </w:r>
            <w:r>
              <w:rPr/>
              <w:t xml:space="preserve"> очереди строитель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внутреннего инженерного обеспечения и конструкций объ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я №1, ул.Зейская, 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административного здания, расположенного по адресу:</w:t>
            </w:r>
          </w:p>
          <w:p>
            <w:pPr>
              <w:pStyle w:val="Normal"/>
              <w:jc w:val="both"/>
              <w:rPr/>
            </w:pPr>
            <w:r>
              <w:rPr/>
              <w:t>Ул.Пионерская, 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помещения, расположенного по адресу: 50 лет Октября, 8/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ад в бюджетную систему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в городск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t>млн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right"/>
    </w:pPr>
    <w:rPr>
      <w:sz w:val="28"/>
      <w:szCs w:val="28"/>
    </w:rPr>
  </w:style>
  <w:style w:type="paragraph" w:styleId="2">
    <w:name w:val="Стиль2"/>
    <w:basedOn w:val="Normal"/>
    <w:qFormat/>
    <w:pPr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1:45:00Z</dcterms:created>
  <dc:creator>Klimkina</dc:creator>
  <dc:description/>
  <cp:keywords/>
  <dc:language>en-US</dc:language>
  <cp:lastModifiedBy>Klimkina</cp:lastModifiedBy>
  <cp:lastPrinted>2014-06-10T12:22:00Z</cp:lastPrinted>
  <dcterms:modified xsi:type="dcterms:W3CDTF">2014-06-23T23:13:00Z</dcterms:modified>
  <cp:revision>49</cp:revision>
  <dc:subject/>
  <dc:title>Приложение №1 к постановлению</dc:title>
</cp:coreProperties>
</file>